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e-Resum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s possib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 points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t>Requiremen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d processed and saved as a text (.txt) file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te sound writing skills, including grammar, spelling, and organization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bmitted to the Web CRC dropbox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bric: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195"/>
        <w:gridCol w:w="2195"/>
        <w:gridCol w:w="2195"/>
        <w:gridCol w:w="1391"/>
      </w:tblGrid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riteria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0 %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ot 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0 - 0 %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Formatting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follows scannable resume criteria, is professional, consistent, clear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one of the following: does not follow scannable formatting, professionalism, clarity, or consistency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two or more of the following: professionalism, clarity, or consistency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cludes all necessary content for a professional resume: contact information, objective/profile, educational background, work experience, activities/honors/skills, referen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so includes key words related to position or career field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ent is missing one of the following: contact information, objective/profile, educational background, work experience, activities/honors/skills, referen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ssed opportunities to use key words related to position or career field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ent is missing two or more of the following: contact information, objective/profile, educational background, work experience, activities/honors/skills, referen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d not include key words related to position or career field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pelling &amp; Grammar Mechanics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exceptional skill in writing mechanics, such as spelling and grammar. Written work contains no errors, and is very easy to understand.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basic skill in writing mechanics, such as spelling and grammar. Written work contains a few errors, which may slightly distract the reader.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ls to display basic skill in writing mechanics, such as spelling and grammar. Written work contains major errors, which distract the reader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39:00Z</dcterms:created>
  <dc:creator>Mary Cornilsen</dc:creator>
  <dc:description/>
  <dc:language>en-US</dc:language>
  <cp:lastModifiedBy>Diane Cornilsen</cp:lastModifiedBy>
  <dcterms:modified xsi:type="dcterms:W3CDTF">2013-09-08T17:39:00Z</dcterms:modified>
  <cp:revision>2</cp:revision>
  <dc:subject/>
  <dc:title/>
</cp:coreProperties>
</file>