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248"/>
        <w:gridCol w:w="1931"/>
        <w:gridCol w:w="1326"/>
        <w:gridCol w:w="1738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Situatio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Subjec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Lin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Purpose Statemen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Detail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Expected Action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Ask your supervisor to take a course, attend a workshop, or attend a national conference for reimbursement (funding for this is encouraged)</w:t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Inform classmates of the procedures required to register for graduation</w:t>
              <w:b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ummarize progress made in the planning of a student sponsored event (fundraiser, service project, guest speaker, other)</w:t>
              <w:b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Request the purchase of new furniture or technology for student lounge and study areas on campus</w:t>
              <w:b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Inform students, faculty and staff about technology procedures to follow to access student email, student portal, AU website and computer login</w:t>
              <w:b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ummarize the status regarding career fair exhibitors for career fair</w:t>
            </w:r>
          </w:p>
          <w:p>
            <w:pPr>
              <w:pStyle w:val="Normal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memo subject and the purpose statement, details and define the expected action. Details explain the why, what, when, where, how much and who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6:21:00Z</dcterms:created>
  <dc:creator>Cornilsen, Diane</dc:creator>
  <dc:description/>
  <cp:keywords/>
  <dc:language>en-US</dc:language>
  <cp:lastModifiedBy>Diane Cornilsen</cp:lastModifiedBy>
  <cp:lastPrinted>2012-08-27T14:01:00Z</cp:lastPrinted>
  <dcterms:modified xsi:type="dcterms:W3CDTF">2012-08-27T19:02:00Z</dcterms:modified>
  <cp:revision>6</cp:revision>
  <dc:subject/>
  <dc:title/>
</cp:coreProperties>
</file>