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head"/>
        <w:rPr/>
      </w:pPr>
      <w:r>
        <w:rPr/>
        <w:t xml:space="preserve">Rubric—Where in the World? </w:t>
      </w:r>
    </w:p>
    <w:tbl>
      <w:tblPr>
        <w:tblW w:w="10170" w:type="dxa"/>
        <w:jc w:val="left"/>
        <w:tblInd w:w="-10" w:type="dxa"/>
        <w:tblLayout w:type="fixed"/>
        <w:tblCellMar>
          <w:top w:w="100" w:type="dxa"/>
          <w:left w:w="108" w:type="dxa"/>
          <w:bottom w:w="100" w:type="dxa"/>
          <w:right w:w="108" w:type="dxa"/>
        </w:tblCellMar>
      </w:tblPr>
      <w:tblGrid>
        <w:gridCol w:w="4940"/>
        <w:gridCol w:w="10"/>
        <w:gridCol w:w="1800"/>
        <w:gridCol w:w="1710"/>
        <w:gridCol w:w="1710"/>
      </w:tblGrid>
      <w:tr>
        <w:trPr>
          <w:trHeight w:val="60" w:hRule="atLeast"/>
        </w:trPr>
        <w:tc>
          <w:tcPr>
            <w:tcW w:w="101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Rubric"/>
              <w:spacing w:lineRule="atLeast" w:line="200" w:before="60" w:after="120"/>
              <w:rPr/>
            </w:pPr>
            <w:r>
              <w:rPr>
                <w:rFonts w:cs="Arial" w:ascii="Arial" w:hAnsi="Arial"/>
                <w:b/>
              </w:rPr>
              <w:t>Student Names:</w:t>
            </w:r>
          </w:p>
        </w:tc>
      </w:tr>
      <w:tr>
        <w:trPr>
          <w:trHeight w:val="60" w:hRule="atLeast"/>
        </w:trPr>
        <w:tc>
          <w:tcPr>
            <w:tcW w:w="4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Rubric"/>
              <w:spacing w:lineRule="atLeast" w:line="200" w:before="60" w:after="120"/>
              <w:rPr/>
            </w:pPr>
            <w:r>
              <w:rPr>
                <w:rFonts w:cs="Arial" w:ascii="Arial" w:hAnsi="Arial"/>
                <w:b/>
                <w:color w:val="F25B00"/>
              </w:rPr>
              <w:t xml:space="preserve">Objective 1: </w:t>
            </w:r>
            <w:r>
              <w:rPr>
                <w:rFonts w:cs="Arial" w:ascii="Arial" w:hAnsi="Arial"/>
                <w:b/>
              </w:rPr>
              <w:t xml:space="preserve"> Students will demonstrate knowledge of an international city with intent to inform and persuade audience.</w:t>
            </w:r>
          </w:p>
        </w:tc>
        <w:tc>
          <w:tcPr>
            <w:tcW w:w="1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5B00" w:val="clear"/>
          </w:tcPr>
          <w:p>
            <w:pPr>
              <w:pStyle w:val="BodyTextRubric"/>
              <w:spacing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lly demonstrated</w:t>
            </w:r>
          </w:p>
          <w:p>
            <w:pPr>
              <w:pStyle w:val="BodyTextRubric"/>
              <w:spacing w:before="6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2 points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5B00" w:val="clear"/>
          </w:tcPr>
          <w:p>
            <w:pPr>
              <w:pStyle w:val="BodyTextRubric"/>
              <w:spacing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ially demonstrated</w:t>
            </w:r>
          </w:p>
          <w:p>
            <w:pPr>
              <w:pStyle w:val="BodyTextRubric"/>
              <w:spacing w:before="6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1 points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5B00" w:val="clear"/>
          </w:tcPr>
          <w:p>
            <w:pPr>
              <w:pStyle w:val="BodyTextRubric"/>
              <w:spacing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d not demonstrate</w:t>
            </w:r>
          </w:p>
          <w:p>
            <w:pPr>
              <w:pStyle w:val="BodyTextRubric"/>
              <w:spacing w:before="6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0 points</w:t>
            </w:r>
          </w:p>
        </w:tc>
      </w:tr>
      <w:tr>
        <w:trPr>
          <w:trHeight w:val="576" w:hRule="exact"/>
        </w:trPr>
        <w:tc>
          <w:tcPr>
            <w:tcW w:w="4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Rubric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graphics—population, life expectance, literacy rates, etc.</w:t>
            </w:r>
          </w:p>
        </w:tc>
        <w:tc>
          <w:tcPr>
            <w:tcW w:w="1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Ex;HelveticaNeueLT Std Med Ext" w:hAnsi="HelveticaNeueLTStd-MdEx;HelveticaNeueLT Std Med Ext" w:cs="HelveticaNeueLTStd-MdEx;HelveticaNeueLT Std Med Ext"/>
                <w:color w:val="000000"/>
              </w:rPr>
            </w:pPr>
            <w:r>
              <w:rPr>
                <w:rFonts w:cs="HelveticaNeueLTStd-MdEx;HelveticaNeueLT Std Med Ext" w:ascii="HelveticaNeueLTStd-MdEx;HelveticaNeueLT Std Med Ext" w:hAnsi="HelveticaNeueLTStd-MdEx;HelveticaNeueLT Std Med Ext"/>
                <w:color w:val="000000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Ex;HelveticaNeueLT Std Med Ext" w:hAnsi="HelveticaNeueLTStd-MdEx;HelveticaNeueLT Std Med Ext" w:cs="HelveticaNeueLTStd-MdEx;HelveticaNeueLT Std Med Ext"/>
                <w:color w:val="000000"/>
              </w:rPr>
            </w:pPr>
            <w:r>
              <w:rPr>
                <w:rFonts w:cs="HelveticaNeueLTStd-MdEx;HelveticaNeueLT Std Med Ext" w:ascii="HelveticaNeueLTStd-MdEx;HelveticaNeueLT Std Med Ext" w:hAnsi="HelveticaNeueLTStd-MdEx;HelveticaNeueLT Std Med Ext"/>
                <w:color w:val="000000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Ex;HelveticaNeueLT Std Med Ext" w:hAnsi="HelveticaNeueLTStd-MdEx;HelveticaNeueLT Std Med Ext" w:cs="HelveticaNeueLTStd-MdEx;HelveticaNeueLT Std Med Ext"/>
                <w:color w:val="000000"/>
              </w:rPr>
            </w:pPr>
            <w:r>
              <w:rPr>
                <w:rFonts w:cs="HelveticaNeueLTStd-MdEx;HelveticaNeueLT Std Med Ext" w:ascii="HelveticaNeueLTStd-MdEx;HelveticaNeueLT Std Med Ext" w:hAnsi="HelveticaNeueLTStd-MdEx;HelveticaNeueLT Std Med Ext"/>
                <w:color w:val="000000"/>
              </w:rPr>
            </w:r>
          </w:p>
        </w:tc>
      </w:tr>
      <w:tr>
        <w:trPr>
          <w:trHeight w:val="432" w:hRule="exact"/>
        </w:trPr>
        <w:tc>
          <w:tcPr>
            <w:tcW w:w="4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Rubric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mate/geography—weather, land, etc.</w:t>
            </w:r>
          </w:p>
        </w:tc>
        <w:tc>
          <w:tcPr>
            <w:tcW w:w="1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Ex;HelveticaNeueLT Std Med Ext" w:hAnsi="HelveticaNeueLTStd-MdEx;HelveticaNeueLT Std Med Ext" w:cs="HelveticaNeueLTStd-MdEx;HelveticaNeueLT Std Med Ext"/>
                <w:color w:val="000000"/>
              </w:rPr>
            </w:pPr>
            <w:r>
              <w:rPr>
                <w:rFonts w:cs="HelveticaNeueLTStd-MdEx;HelveticaNeueLT Std Med Ext" w:ascii="HelveticaNeueLTStd-MdEx;HelveticaNeueLT Std Med Ext" w:hAnsi="HelveticaNeueLTStd-MdEx;HelveticaNeueLT Std Med Ext"/>
                <w:color w:val="000000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Ex;HelveticaNeueLT Std Med Ext" w:hAnsi="HelveticaNeueLTStd-MdEx;HelveticaNeueLT Std Med Ext" w:cs="HelveticaNeueLTStd-MdEx;HelveticaNeueLT Std Med Ext"/>
                <w:color w:val="000000"/>
              </w:rPr>
            </w:pPr>
            <w:r>
              <w:rPr>
                <w:rFonts w:cs="HelveticaNeueLTStd-MdEx;HelveticaNeueLT Std Med Ext" w:ascii="HelveticaNeueLTStd-MdEx;HelveticaNeueLT Std Med Ext" w:hAnsi="HelveticaNeueLTStd-MdEx;HelveticaNeueLT Std Med Ext"/>
                <w:color w:val="000000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Ex;HelveticaNeueLT Std Med Ext" w:hAnsi="HelveticaNeueLTStd-MdEx;HelveticaNeueLT Std Med Ext" w:cs="HelveticaNeueLTStd-MdEx;HelveticaNeueLT Std Med Ext"/>
                <w:color w:val="000000"/>
              </w:rPr>
            </w:pPr>
            <w:r>
              <w:rPr>
                <w:rFonts w:cs="HelveticaNeueLTStd-MdEx;HelveticaNeueLT Std Med Ext" w:ascii="HelveticaNeueLTStd-MdEx;HelveticaNeueLT Std Med Ext" w:hAnsi="HelveticaNeueLTStd-MdEx;HelveticaNeueLT Std Med Ext"/>
                <w:color w:val="000000"/>
              </w:rPr>
            </w:r>
          </w:p>
        </w:tc>
      </w:tr>
      <w:tr>
        <w:trPr>
          <w:trHeight w:val="576" w:hRule="exact"/>
        </w:trPr>
        <w:tc>
          <w:tcPr>
            <w:tcW w:w="4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Rubric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ry/background—when the city was founded, any interesting historic events taking place there, etc.</w:t>
            </w:r>
          </w:p>
        </w:tc>
        <w:tc>
          <w:tcPr>
            <w:tcW w:w="1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Ex;HelveticaNeueLT Std Med Ext" w:hAnsi="HelveticaNeueLTStd-MdEx;HelveticaNeueLT Std Med Ext" w:cs="HelveticaNeueLTStd-MdEx;HelveticaNeueLT Std Med Ext"/>
                <w:color w:val="000000"/>
              </w:rPr>
            </w:pPr>
            <w:r>
              <w:rPr>
                <w:rFonts w:cs="HelveticaNeueLTStd-MdEx;HelveticaNeueLT Std Med Ext" w:ascii="HelveticaNeueLTStd-MdEx;HelveticaNeueLT Std Med Ext" w:hAnsi="HelveticaNeueLTStd-MdEx;HelveticaNeueLT Std Med Ext"/>
                <w:color w:val="000000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Ex;HelveticaNeueLT Std Med Ext" w:hAnsi="HelveticaNeueLTStd-MdEx;HelveticaNeueLT Std Med Ext" w:cs="HelveticaNeueLTStd-MdEx;HelveticaNeueLT Std Med Ext"/>
                <w:color w:val="000000"/>
              </w:rPr>
            </w:pPr>
            <w:r>
              <w:rPr>
                <w:rFonts w:cs="HelveticaNeueLTStd-MdEx;HelveticaNeueLT Std Med Ext" w:ascii="HelveticaNeueLTStd-MdEx;HelveticaNeueLT Std Med Ext" w:hAnsi="HelveticaNeueLTStd-MdEx;HelveticaNeueLT Std Med Ext"/>
                <w:color w:val="000000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Ex;HelveticaNeueLT Std Med Ext" w:hAnsi="HelveticaNeueLTStd-MdEx;HelveticaNeueLT Std Med Ext" w:cs="HelveticaNeueLTStd-MdEx;HelveticaNeueLT Std Med Ext"/>
                <w:color w:val="000000"/>
              </w:rPr>
            </w:pPr>
            <w:r>
              <w:rPr>
                <w:rFonts w:cs="HelveticaNeueLTStd-MdEx;HelveticaNeueLT Std Med Ext" w:ascii="HelveticaNeueLTStd-MdEx;HelveticaNeueLT Std Med Ext" w:hAnsi="HelveticaNeueLTStd-MdEx;HelveticaNeueLT Std Med Ext"/>
                <w:color w:val="000000"/>
              </w:rPr>
            </w:r>
          </w:p>
        </w:tc>
      </w:tr>
      <w:tr>
        <w:trPr>
          <w:trHeight w:val="432" w:hRule="exact"/>
        </w:trPr>
        <w:tc>
          <w:tcPr>
            <w:tcW w:w="4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Rubric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ture—customs, home life, housing, etc.</w:t>
            </w:r>
          </w:p>
        </w:tc>
        <w:tc>
          <w:tcPr>
            <w:tcW w:w="1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Ex;HelveticaNeueLT Std Med Ext" w:hAnsi="HelveticaNeueLTStd-MdEx;HelveticaNeueLT Std Med Ext" w:cs="HelveticaNeueLTStd-MdEx;HelveticaNeueLT Std Med Ext"/>
                <w:color w:val="000000"/>
              </w:rPr>
            </w:pPr>
            <w:r>
              <w:rPr>
                <w:rFonts w:cs="HelveticaNeueLTStd-MdEx;HelveticaNeueLT Std Med Ext" w:ascii="HelveticaNeueLTStd-MdEx;HelveticaNeueLT Std Med Ext" w:hAnsi="HelveticaNeueLTStd-MdEx;HelveticaNeueLT Std Med Ext"/>
                <w:color w:val="000000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Ex;HelveticaNeueLT Std Med Ext" w:hAnsi="HelveticaNeueLTStd-MdEx;HelveticaNeueLT Std Med Ext" w:cs="HelveticaNeueLTStd-MdEx;HelveticaNeueLT Std Med Ext"/>
                <w:color w:val="000000"/>
              </w:rPr>
            </w:pPr>
            <w:r>
              <w:rPr>
                <w:rFonts w:cs="HelveticaNeueLTStd-MdEx;HelveticaNeueLT Std Med Ext" w:ascii="HelveticaNeueLTStd-MdEx;HelveticaNeueLT Std Med Ext" w:hAnsi="HelveticaNeueLTStd-MdEx;HelveticaNeueLT Std Med Ext"/>
                <w:color w:val="000000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Ex;HelveticaNeueLT Std Med Ext" w:hAnsi="HelveticaNeueLTStd-MdEx;HelveticaNeueLT Std Med Ext" w:cs="HelveticaNeueLTStd-MdEx;HelveticaNeueLT Std Med Ext"/>
                <w:color w:val="000000"/>
              </w:rPr>
            </w:pPr>
            <w:r>
              <w:rPr>
                <w:rFonts w:cs="HelveticaNeueLTStd-MdEx;HelveticaNeueLT Std Med Ext" w:ascii="HelveticaNeueLTStd-MdEx;HelveticaNeueLT Std Med Ext" w:hAnsi="HelveticaNeueLTStd-MdEx;HelveticaNeueLT Std Med Ext"/>
                <w:color w:val="000000"/>
              </w:rPr>
            </w:r>
          </w:p>
        </w:tc>
      </w:tr>
      <w:tr>
        <w:trPr>
          <w:trHeight w:val="576" w:hRule="exact"/>
        </w:trPr>
        <w:tc>
          <w:tcPr>
            <w:tcW w:w="4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15" w:type="dxa"/>
              <w:bottom w:w="43" w:type="dxa"/>
              <w:right w:w="115" w:type="dxa"/>
            </w:tcMar>
          </w:tcPr>
          <w:p>
            <w:pPr>
              <w:pStyle w:val="BodyTextRubric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actions/points of interest—what can one do while there, museums, activities, etc.</w:t>
            </w:r>
          </w:p>
        </w:tc>
        <w:tc>
          <w:tcPr>
            <w:tcW w:w="1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Ex;HelveticaNeueLT Std Med Ext" w:hAnsi="HelveticaNeueLTStd-MdEx;HelveticaNeueLT Std Med Ext" w:cs="HelveticaNeueLTStd-MdEx;HelveticaNeueLT Std Med Ext"/>
                <w:color w:val="000000"/>
              </w:rPr>
            </w:pPr>
            <w:r>
              <w:rPr>
                <w:rFonts w:cs="HelveticaNeueLTStd-MdEx;HelveticaNeueLT Std Med Ext" w:ascii="HelveticaNeueLTStd-MdEx;HelveticaNeueLT Std Med Ext" w:hAnsi="HelveticaNeueLTStd-MdEx;HelveticaNeueLT Std Med Ext"/>
                <w:color w:val="000000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15" w:type="dxa"/>
              <w:bottom w:w="0" w:type="dxa"/>
              <w:right w:w="115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Ex;HelveticaNeueLT Std Med Ext" w:hAnsi="HelveticaNeueLTStd-MdEx;HelveticaNeueLT Std Med Ext" w:cs="HelveticaNeueLTStd-MdEx;HelveticaNeueLT Std Med Ext"/>
                <w:color w:val="000000"/>
              </w:rPr>
            </w:pPr>
            <w:r>
              <w:rPr>
                <w:rFonts w:cs="HelveticaNeueLTStd-MdEx;HelveticaNeueLT Std Med Ext" w:ascii="HelveticaNeueLTStd-MdEx;HelveticaNeueLT Std Med Ext" w:hAnsi="HelveticaNeueLTStd-MdEx;HelveticaNeueLT Std Med Ext"/>
                <w:color w:val="000000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15" w:type="dxa"/>
              <w:bottom w:w="0" w:type="dxa"/>
              <w:right w:w="115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Ex;HelveticaNeueLT Std Med Ext" w:hAnsi="HelveticaNeueLTStd-MdEx;HelveticaNeueLT Std Med Ext" w:cs="HelveticaNeueLTStd-MdEx;HelveticaNeueLT Std Med Ext"/>
                <w:color w:val="000000"/>
              </w:rPr>
            </w:pPr>
            <w:r>
              <w:rPr>
                <w:rFonts w:cs="HelveticaNeueLTStd-MdEx;HelveticaNeueLT Std Med Ext" w:ascii="HelveticaNeueLTStd-MdEx;HelveticaNeueLT Std Med Ext" w:hAnsi="HelveticaNeueLTStd-MdEx;HelveticaNeueLT Std Med Ext"/>
                <w:color w:val="000000"/>
              </w:rPr>
            </w:r>
          </w:p>
        </w:tc>
      </w:tr>
      <w:tr>
        <w:trPr>
          <w:trHeight w:val="432" w:hRule="exact"/>
        </w:trPr>
        <w:tc>
          <w:tcPr>
            <w:tcW w:w="4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Rubric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onomy—currency, exports, imports, etc.</w:t>
            </w:r>
          </w:p>
        </w:tc>
        <w:tc>
          <w:tcPr>
            <w:tcW w:w="1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Ex;HelveticaNeueLT Std Med Ext" w:hAnsi="HelveticaNeueLTStd-MdEx;HelveticaNeueLT Std Med Ext" w:cs="HelveticaNeueLTStd-MdEx;HelveticaNeueLT Std Med Ext"/>
                <w:color w:val="000000"/>
              </w:rPr>
            </w:pPr>
            <w:r>
              <w:rPr>
                <w:rFonts w:cs="HelveticaNeueLTStd-MdEx;HelveticaNeueLT Std Med Ext" w:ascii="HelveticaNeueLTStd-MdEx;HelveticaNeueLT Std Med Ext" w:hAnsi="HelveticaNeueLTStd-MdEx;HelveticaNeueLT Std Med Ext"/>
                <w:color w:val="000000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Ex;HelveticaNeueLT Std Med Ext" w:hAnsi="HelveticaNeueLTStd-MdEx;HelveticaNeueLT Std Med Ext" w:cs="HelveticaNeueLTStd-MdEx;HelveticaNeueLT Std Med Ext"/>
                <w:color w:val="000000"/>
              </w:rPr>
            </w:pPr>
            <w:r>
              <w:rPr>
                <w:rFonts w:cs="HelveticaNeueLTStd-MdEx;HelveticaNeueLT Std Med Ext" w:ascii="HelveticaNeueLTStd-MdEx;HelveticaNeueLT Std Med Ext" w:hAnsi="HelveticaNeueLTStd-MdEx;HelveticaNeueLT Std Med Ext"/>
                <w:color w:val="000000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Ex;HelveticaNeueLT Std Med Ext" w:hAnsi="HelveticaNeueLTStd-MdEx;HelveticaNeueLT Std Med Ext" w:cs="HelveticaNeueLTStd-MdEx;HelveticaNeueLT Std Med Ext"/>
                <w:color w:val="000000"/>
              </w:rPr>
            </w:pPr>
            <w:r>
              <w:rPr>
                <w:rFonts w:cs="HelveticaNeueLTStd-MdEx;HelveticaNeueLT Std Med Ext" w:ascii="HelveticaNeueLTStd-MdEx;HelveticaNeueLT Std Med Ext" w:hAnsi="HelveticaNeueLTStd-MdEx;HelveticaNeueLT Std Med Ext"/>
                <w:color w:val="000000"/>
              </w:rPr>
            </w:r>
          </w:p>
        </w:tc>
      </w:tr>
      <w:tr>
        <w:trPr>
          <w:trHeight w:val="576" w:hRule="exact"/>
        </w:trPr>
        <w:tc>
          <w:tcPr>
            <w:tcW w:w="4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Rubric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vel tips—any information that would be helpful to know when going there for vacation and/or business</w:t>
            </w:r>
          </w:p>
        </w:tc>
        <w:tc>
          <w:tcPr>
            <w:tcW w:w="1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Ex;HelveticaNeueLT Std Med Ext" w:hAnsi="HelveticaNeueLTStd-MdEx;HelveticaNeueLT Std Med Ext" w:cs="HelveticaNeueLTStd-MdEx;HelveticaNeueLT Std Med Ext"/>
                <w:color w:val="000000"/>
              </w:rPr>
            </w:pPr>
            <w:r>
              <w:rPr>
                <w:rFonts w:cs="HelveticaNeueLTStd-MdEx;HelveticaNeueLT Std Med Ext" w:ascii="HelveticaNeueLTStd-MdEx;HelveticaNeueLT Std Med Ext" w:hAnsi="HelveticaNeueLTStd-MdEx;HelveticaNeueLT Std Med Ext"/>
                <w:color w:val="000000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Ex;HelveticaNeueLT Std Med Ext" w:hAnsi="HelveticaNeueLTStd-MdEx;HelveticaNeueLT Std Med Ext" w:cs="HelveticaNeueLTStd-MdEx;HelveticaNeueLT Std Med Ext"/>
                <w:color w:val="000000"/>
              </w:rPr>
            </w:pPr>
            <w:r>
              <w:rPr>
                <w:rFonts w:cs="HelveticaNeueLTStd-MdEx;HelveticaNeueLT Std Med Ext" w:ascii="HelveticaNeueLTStd-MdEx;HelveticaNeueLT Std Med Ext" w:hAnsi="HelveticaNeueLTStd-MdEx;HelveticaNeueLT Std Med Ext"/>
                <w:color w:val="000000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Ex;HelveticaNeueLT Std Med Ext" w:hAnsi="HelveticaNeueLTStd-MdEx;HelveticaNeueLT Std Med Ext" w:cs="HelveticaNeueLTStd-MdEx;HelveticaNeueLT Std Med Ext"/>
                <w:color w:val="000000"/>
              </w:rPr>
            </w:pPr>
            <w:r>
              <w:rPr>
                <w:rFonts w:cs="HelveticaNeueLTStd-MdEx;HelveticaNeueLT Std Med Ext" w:ascii="HelveticaNeueLTStd-MdEx;HelveticaNeueLT Std Med Ext" w:hAnsi="HelveticaNeueLTStd-MdEx;HelveticaNeueLT Std Med Ext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101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ParagraphStyle"/>
              <w:spacing w:lineRule="auto" w:line="240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2"/>
                <w:szCs w:val="22"/>
              </w:rPr>
              <w:t>14 Points</w:t>
            </w:r>
          </w:p>
        </w:tc>
      </w:tr>
      <w:tr>
        <w:trPr>
          <w:trHeight w:val="60" w:hRule="atLeast"/>
        </w:trPr>
        <w:tc>
          <w:tcPr>
            <w:tcW w:w="4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Rubric"/>
              <w:spacing w:lineRule="atLeast" w:line="200" w:before="60" w:after="120"/>
              <w:rPr/>
            </w:pPr>
            <w:r>
              <w:rPr>
                <w:rFonts w:cs="Arial" w:ascii="Arial" w:hAnsi="Arial"/>
                <w:b/>
                <w:color w:val="F25B00"/>
              </w:rPr>
              <w:t xml:space="preserve">Objective 2:  </w:t>
            </w:r>
            <w:r>
              <w:rPr>
                <w:rFonts w:cs="Arial" w:ascii="Arial" w:hAnsi="Arial"/>
                <w:b/>
              </w:rPr>
              <w:t>The students will design a presentation using the following elements listed below.</w:t>
            </w:r>
          </w:p>
          <w:p>
            <w:pPr>
              <w:pStyle w:val="BodyTextRubric"/>
              <w:spacing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5B00" w:val="clear"/>
          </w:tcPr>
          <w:p>
            <w:pPr>
              <w:pStyle w:val="BodyTextRubric"/>
              <w:spacing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lly demonstrated</w:t>
            </w:r>
          </w:p>
          <w:p>
            <w:pPr>
              <w:pStyle w:val="BodyTextRubric"/>
              <w:spacing w:before="6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2 points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5B00" w:val="clear"/>
          </w:tcPr>
          <w:p>
            <w:pPr>
              <w:pStyle w:val="BodyTextRubric"/>
              <w:spacing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ially demonstrated</w:t>
            </w:r>
          </w:p>
          <w:p>
            <w:pPr>
              <w:pStyle w:val="BodyTextRubric"/>
              <w:spacing w:before="6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1 points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5B00" w:val="clear"/>
          </w:tcPr>
          <w:p>
            <w:pPr>
              <w:pStyle w:val="BodyTextRubric"/>
              <w:spacing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d not demonstrate</w:t>
            </w:r>
          </w:p>
          <w:p>
            <w:pPr>
              <w:pStyle w:val="BodyTextRubric"/>
              <w:spacing w:before="6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0 points</w:t>
            </w:r>
          </w:p>
        </w:tc>
      </w:tr>
      <w:tr>
        <w:trPr>
          <w:trHeight w:val="432" w:hRule="exact"/>
        </w:trPr>
        <w:tc>
          <w:tcPr>
            <w:tcW w:w="4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Rubric"/>
              <w:spacing w:lineRule="atLeast" w:line="200" w:before="60" w:after="120"/>
              <w:rPr/>
            </w:pPr>
            <w:r>
              <w:rPr>
                <w:rFonts w:cs="Arial" w:ascii="Arial" w:hAnsi="Arial"/>
              </w:rPr>
              <w:t>10–15 slides  (splash, title, organization, closing, sources)</w:t>
            </w:r>
          </w:p>
        </w:tc>
        <w:tc>
          <w:tcPr>
            <w:tcW w:w="1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Ex;HelveticaNeueLT Std Med Ext" w:hAnsi="HelveticaNeueLTStd-MdEx;HelveticaNeueLT Std Med Ext" w:cs="HelveticaNeueLTStd-MdEx;HelveticaNeueLT Std Med Ext"/>
                <w:color w:val="000000"/>
              </w:rPr>
            </w:pPr>
            <w:r>
              <w:rPr>
                <w:rFonts w:cs="HelveticaNeueLTStd-MdEx;HelveticaNeueLT Std Med Ext" w:ascii="HelveticaNeueLTStd-MdEx;HelveticaNeueLT Std Med Ext" w:hAnsi="HelveticaNeueLTStd-MdEx;HelveticaNeueLT Std Med Ext"/>
                <w:color w:val="000000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Ex;HelveticaNeueLT Std Med Ext" w:hAnsi="HelveticaNeueLTStd-MdEx;HelveticaNeueLT Std Med Ext" w:cs="HelveticaNeueLTStd-MdEx;HelveticaNeueLT Std Med Ext"/>
                <w:color w:val="000000"/>
              </w:rPr>
            </w:pPr>
            <w:r>
              <w:rPr>
                <w:rFonts w:cs="HelveticaNeueLTStd-MdEx;HelveticaNeueLT Std Med Ext" w:ascii="HelveticaNeueLTStd-MdEx;HelveticaNeueLT Std Med Ext" w:hAnsi="HelveticaNeueLTStd-MdEx;HelveticaNeueLT Std Med Ext"/>
                <w:color w:val="000000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Ex;HelveticaNeueLT Std Med Ext" w:hAnsi="HelveticaNeueLTStd-MdEx;HelveticaNeueLT Std Med Ext" w:cs="HelveticaNeueLTStd-MdEx;HelveticaNeueLT Std Med Ext"/>
                <w:color w:val="000000"/>
              </w:rPr>
            </w:pPr>
            <w:r>
              <w:rPr>
                <w:rFonts w:cs="HelveticaNeueLTStd-MdEx;HelveticaNeueLT Std Med Ext" w:ascii="HelveticaNeueLTStd-MdEx;HelveticaNeueLT Std Med Ext" w:hAnsi="HelveticaNeueLTStd-MdEx;HelveticaNeueLT Std Med Ext"/>
                <w:color w:val="000000"/>
              </w:rPr>
            </w:r>
          </w:p>
        </w:tc>
      </w:tr>
      <w:tr>
        <w:trPr>
          <w:trHeight w:val="576" w:hRule="exact"/>
        </w:trPr>
        <w:tc>
          <w:tcPr>
            <w:tcW w:w="4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Rubric"/>
              <w:spacing w:lineRule="atLeast" w:line="200" w:before="60" w:after="120"/>
              <w:rPr/>
            </w:pPr>
            <w:r>
              <w:rPr>
                <w:rFonts w:cs="Arial" w:ascii="Arial" w:hAnsi="Arial"/>
              </w:rPr>
              <w:t>Graphics including (but not limited to) pictures of the city, it’s attractions, geography, people, etc.</w:t>
            </w:r>
          </w:p>
        </w:tc>
        <w:tc>
          <w:tcPr>
            <w:tcW w:w="1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Ex;HelveticaNeueLT Std Med Ext" w:hAnsi="HelveticaNeueLTStd-MdEx;HelveticaNeueLT Std Med Ext" w:cs="HelveticaNeueLTStd-MdEx;HelveticaNeueLT Std Med Ext"/>
                <w:color w:val="000000"/>
              </w:rPr>
            </w:pPr>
            <w:r>
              <w:rPr>
                <w:rFonts w:cs="HelveticaNeueLTStd-MdEx;HelveticaNeueLT Std Med Ext" w:ascii="HelveticaNeueLTStd-MdEx;HelveticaNeueLT Std Med Ext" w:hAnsi="HelveticaNeueLTStd-MdEx;HelveticaNeueLT Std Med Ext"/>
                <w:color w:val="000000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Ex;HelveticaNeueLT Std Med Ext" w:hAnsi="HelveticaNeueLTStd-MdEx;HelveticaNeueLT Std Med Ext" w:cs="HelveticaNeueLTStd-MdEx;HelveticaNeueLT Std Med Ext"/>
                <w:color w:val="000000"/>
              </w:rPr>
            </w:pPr>
            <w:r>
              <w:rPr>
                <w:rFonts w:cs="HelveticaNeueLTStd-MdEx;HelveticaNeueLT Std Med Ext" w:ascii="HelveticaNeueLTStd-MdEx;HelveticaNeueLT Std Med Ext" w:hAnsi="HelveticaNeueLTStd-MdEx;HelveticaNeueLT Std Med Ext"/>
                <w:color w:val="000000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Ex;HelveticaNeueLT Std Med Ext" w:hAnsi="HelveticaNeueLTStd-MdEx;HelveticaNeueLT Std Med Ext" w:cs="HelveticaNeueLTStd-MdEx;HelveticaNeueLT Std Med Ext"/>
                <w:color w:val="000000"/>
              </w:rPr>
            </w:pPr>
            <w:r>
              <w:rPr>
                <w:rFonts w:cs="HelveticaNeueLTStd-MdEx;HelveticaNeueLT Std Med Ext" w:ascii="HelveticaNeueLTStd-MdEx;HelveticaNeueLT Std Med Ext" w:hAnsi="HelveticaNeueLTStd-MdEx;HelveticaNeueLT Std Med Ext"/>
                <w:color w:val="000000"/>
              </w:rPr>
            </w:r>
          </w:p>
        </w:tc>
      </w:tr>
      <w:tr>
        <w:trPr>
          <w:trHeight w:val="432" w:hRule="exact"/>
        </w:trPr>
        <w:tc>
          <w:tcPr>
            <w:tcW w:w="4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Rubric"/>
              <w:spacing w:lineRule="atLeast" w:line="200" w:before="60" w:after="120"/>
              <w:rPr/>
            </w:pPr>
            <w:r>
              <w:rPr>
                <w:rFonts w:cs="Arial" w:ascii="Arial" w:hAnsi="Arial"/>
              </w:rPr>
              <w:t xml:space="preserve">Creativity – custom master slide, think outside the box </w:t>
            </w:r>
          </w:p>
        </w:tc>
        <w:tc>
          <w:tcPr>
            <w:tcW w:w="1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Ex;HelveticaNeueLT Std Med Ext" w:hAnsi="HelveticaNeueLTStd-MdEx;HelveticaNeueLT Std Med Ext" w:cs="HelveticaNeueLTStd-MdEx;HelveticaNeueLT Std Med Ext"/>
                <w:color w:val="000000"/>
              </w:rPr>
            </w:pPr>
            <w:r>
              <w:rPr>
                <w:rFonts w:cs="HelveticaNeueLTStd-MdEx;HelveticaNeueLT Std Med Ext" w:ascii="HelveticaNeueLTStd-MdEx;HelveticaNeueLT Std Med Ext" w:hAnsi="HelveticaNeueLTStd-MdEx;HelveticaNeueLT Std Med Ext"/>
                <w:color w:val="000000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Ex;HelveticaNeueLT Std Med Ext" w:hAnsi="HelveticaNeueLTStd-MdEx;HelveticaNeueLT Std Med Ext" w:cs="HelveticaNeueLTStd-MdEx;HelveticaNeueLT Std Med Ext"/>
                <w:color w:val="000000"/>
              </w:rPr>
            </w:pPr>
            <w:r>
              <w:rPr>
                <w:rFonts w:cs="HelveticaNeueLTStd-MdEx;HelveticaNeueLT Std Med Ext" w:ascii="HelveticaNeueLTStd-MdEx;HelveticaNeueLT Std Med Ext" w:hAnsi="HelveticaNeueLTStd-MdEx;HelveticaNeueLT Std Med Ext"/>
                <w:color w:val="000000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Ex;HelveticaNeueLT Std Med Ext" w:hAnsi="HelveticaNeueLTStd-MdEx;HelveticaNeueLT Std Med Ext" w:cs="HelveticaNeueLTStd-MdEx;HelveticaNeueLT Std Med Ext"/>
                <w:color w:val="000000"/>
              </w:rPr>
            </w:pPr>
            <w:r>
              <w:rPr>
                <w:rFonts w:cs="HelveticaNeueLTStd-MdEx;HelveticaNeueLT Std Med Ext" w:ascii="HelveticaNeueLTStd-MdEx;HelveticaNeueLT Std Med Ext" w:hAnsi="HelveticaNeueLTStd-MdEx;HelveticaNeueLT Std Med Ext"/>
                <w:color w:val="000000"/>
              </w:rPr>
            </w:r>
          </w:p>
        </w:tc>
      </w:tr>
      <w:tr>
        <w:trPr>
          <w:trHeight w:val="432" w:hRule="exact"/>
        </w:trPr>
        <w:tc>
          <w:tcPr>
            <w:tcW w:w="4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Rubric"/>
              <w:spacing w:lineRule="atLeast" w:line="200" w:before="60" w:after="120"/>
              <w:rPr/>
            </w:pPr>
            <w:r>
              <w:rPr>
                <w:rFonts w:cs="Arial" w:ascii="Arial" w:hAnsi="Arial"/>
              </w:rPr>
              <w:t>Organization – Table of Contents to link to topics above</w:t>
            </w:r>
          </w:p>
        </w:tc>
        <w:tc>
          <w:tcPr>
            <w:tcW w:w="1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Ex;HelveticaNeueLT Std Med Ext" w:hAnsi="HelveticaNeueLTStd-MdEx;HelveticaNeueLT Std Med Ext" w:cs="HelveticaNeueLTStd-MdEx;HelveticaNeueLT Std Med Ext"/>
                <w:color w:val="000000"/>
              </w:rPr>
            </w:pPr>
            <w:r>
              <w:rPr>
                <w:rFonts w:cs="HelveticaNeueLTStd-MdEx;HelveticaNeueLT Std Med Ext" w:ascii="HelveticaNeueLTStd-MdEx;HelveticaNeueLT Std Med Ext" w:hAnsi="HelveticaNeueLTStd-MdEx;HelveticaNeueLT Std Med Ext"/>
                <w:color w:val="000000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Ex;HelveticaNeueLT Std Med Ext" w:hAnsi="HelveticaNeueLTStd-MdEx;HelveticaNeueLT Std Med Ext" w:cs="HelveticaNeueLTStd-MdEx;HelveticaNeueLT Std Med Ext"/>
                <w:color w:val="000000"/>
              </w:rPr>
            </w:pPr>
            <w:r>
              <w:rPr>
                <w:rFonts w:cs="HelveticaNeueLTStd-MdEx;HelveticaNeueLT Std Med Ext" w:ascii="HelveticaNeueLTStd-MdEx;HelveticaNeueLT Std Med Ext" w:hAnsi="HelveticaNeueLTStd-MdEx;HelveticaNeueLT Std Med Ext"/>
                <w:color w:val="000000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Ex;HelveticaNeueLT Std Med Ext" w:hAnsi="HelveticaNeueLTStd-MdEx;HelveticaNeueLT Std Med Ext" w:cs="HelveticaNeueLTStd-MdEx;HelveticaNeueLT Std Med Ext"/>
                <w:color w:val="000000"/>
              </w:rPr>
            </w:pPr>
            <w:r>
              <w:rPr>
                <w:rFonts w:cs="HelveticaNeueLTStd-MdEx;HelveticaNeueLT Std Med Ext" w:ascii="HelveticaNeueLTStd-MdEx;HelveticaNeueLT Std Med Ext" w:hAnsi="HelveticaNeueLTStd-MdEx;HelveticaNeueLT Std Med Ext"/>
                <w:color w:val="000000"/>
              </w:rPr>
            </w:r>
          </w:p>
        </w:tc>
      </w:tr>
      <w:tr>
        <w:trPr>
          <w:trHeight w:val="432" w:hRule="exact"/>
        </w:trPr>
        <w:tc>
          <w:tcPr>
            <w:tcW w:w="4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Rubric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lling/Grammar</w:t>
            </w:r>
          </w:p>
        </w:tc>
        <w:tc>
          <w:tcPr>
            <w:tcW w:w="1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Ex;HelveticaNeueLT Std Med Ext" w:hAnsi="HelveticaNeueLTStd-MdEx;HelveticaNeueLT Std Med Ext" w:cs="HelveticaNeueLTStd-MdEx;HelveticaNeueLT Std Med Ext"/>
                <w:color w:val="000000"/>
              </w:rPr>
            </w:pPr>
            <w:r>
              <w:rPr>
                <w:rFonts w:cs="HelveticaNeueLTStd-MdEx;HelveticaNeueLT Std Med Ext" w:ascii="HelveticaNeueLTStd-MdEx;HelveticaNeueLT Std Med Ext" w:hAnsi="HelveticaNeueLTStd-MdEx;HelveticaNeueLT Std Med Ext"/>
                <w:color w:val="000000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Ex;HelveticaNeueLT Std Med Ext" w:hAnsi="HelveticaNeueLTStd-MdEx;HelveticaNeueLT Std Med Ext" w:cs="HelveticaNeueLTStd-MdEx;HelveticaNeueLT Std Med Ext"/>
                <w:color w:val="000000"/>
              </w:rPr>
            </w:pPr>
            <w:r>
              <w:rPr>
                <w:rFonts w:cs="HelveticaNeueLTStd-MdEx;HelveticaNeueLT Std Med Ext" w:ascii="HelveticaNeueLTStd-MdEx;HelveticaNeueLT Std Med Ext" w:hAnsi="HelveticaNeueLTStd-MdEx;HelveticaNeueLT Std Med Ext"/>
                <w:color w:val="000000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Ex;HelveticaNeueLT Std Med Ext" w:hAnsi="HelveticaNeueLTStd-MdEx;HelveticaNeueLT Std Med Ext" w:cs="HelveticaNeueLTStd-MdEx;HelveticaNeueLT Std Med Ext"/>
                <w:color w:val="000000"/>
              </w:rPr>
            </w:pPr>
            <w:r>
              <w:rPr>
                <w:rFonts w:cs="HelveticaNeueLTStd-MdEx;HelveticaNeueLT Std Med Ext" w:ascii="HelveticaNeueLTStd-MdEx;HelveticaNeueLT Std Med Ext" w:hAnsi="HelveticaNeueLTStd-MdEx;HelveticaNeueLT Std Med Ext"/>
                <w:color w:val="000000"/>
              </w:rPr>
            </w:r>
          </w:p>
        </w:tc>
      </w:tr>
      <w:tr>
        <w:trPr>
          <w:trHeight w:val="576" w:hRule="exact"/>
        </w:trPr>
        <w:tc>
          <w:tcPr>
            <w:tcW w:w="4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Rubric"/>
              <w:spacing w:lineRule="atLeast" w:line="200" w:before="60" w:after="120"/>
              <w:rPr/>
            </w:pPr>
            <w:r>
              <w:rPr>
                <w:rFonts w:cs="Arial" w:ascii="Arial" w:hAnsi="Arial"/>
              </w:rPr>
              <w:t>Basic PowerPoint elements:</w:t>
            </w:r>
            <w:r>
              <w:rPr/>
              <w:br/>
            </w:r>
            <w:r>
              <w:rPr>
                <w:rFonts w:cs="Arial" w:ascii="Arial" w:hAnsi="Arial"/>
              </w:rPr>
              <w:t>animation, transitions, music, video, timing</w:t>
            </w:r>
          </w:p>
        </w:tc>
        <w:tc>
          <w:tcPr>
            <w:tcW w:w="1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Ex;HelveticaNeueLT Std Med Ext" w:hAnsi="HelveticaNeueLTStd-MdEx;HelveticaNeueLT Std Med Ext" w:cs="HelveticaNeueLTStd-MdEx;HelveticaNeueLT Std Med Ext"/>
                <w:color w:val="000000"/>
              </w:rPr>
            </w:pPr>
            <w:r>
              <w:rPr>
                <w:rFonts w:cs="HelveticaNeueLTStd-MdEx;HelveticaNeueLT Std Med Ext" w:ascii="HelveticaNeueLTStd-MdEx;HelveticaNeueLT Std Med Ext" w:hAnsi="HelveticaNeueLTStd-MdEx;HelveticaNeueLT Std Med Ext"/>
                <w:color w:val="000000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Ex;HelveticaNeueLT Std Med Ext" w:hAnsi="HelveticaNeueLTStd-MdEx;HelveticaNeueLT Std Med Ext" w:cs="HelveticaNeueLTStd-MdEx;HelveticaNeueLT Std Med Ext"/>
                <w:color w:val="000000"/>
              </w:rPr>
            </w:pPr>
            <w:r>
              <w:rPr>
                <w:rFonts w:cs="HelveticaNeueLTStd-MdEx;HelveticaNeueLT Std Med Ext" w:ascii="HelveticaNeueLTStd-MdEx;HelveticaNeueLT Std Med Ext" w:hAnsi="HelveticaNeueLTStd-MdEx;HelveticaNeueLT Std Med Ext"/>
                <w:color w:val="000000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Ex;HelveticaNeueLT Std Med Ext" w:hAnsi="HelveticaNeueLTStd-MdEx;HelveticaNeueLT Std Med Ext" w:cs="HelveticaNeueLTStd-MdEx;HelveticaNeueLT Std Med Ext"/>
                <w:color w:val="000000"/>
              </w:rPr>
            </w:pPr>
            <w:r>
              <w:rPr>
                <w:rFonts w:cs="HelveticaNeueLTStd-MdEx;HelveticaNeueLT Std Med Ext" w:ascii="HelveticaNeueLTStd-MdEx;HelveticaNeueLT Std Med Ext" w:hAnsi="HelveticaNeueLTStd-MdEx;HelveticaNeueLT Std Med Ext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101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ParagraphStyle"/>
              <w:spacing w:lineRule="auto" w:line="240"/>
              <w:textAlignment w:val="auto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</w:rPr>
              <w:t>12 Points</w:t>
            </w:r>
          </w:p>
        </w:tc>
      </w:tr>
      <w:tr>
        <w:trPr>
          <w:trHeight w:val="60" w:hRule="atLeast"/>
        </w:trPr>
        <w:tc>
          <w:tcPr>
            <w:tcW w:w="49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Rubric"/>
              <w:spacing w:lineRule="atLeast" w:line="200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F25B00"/>
              </w:rPr>
              <w:t xml:space="preserve">Objective 3:  </w:t>
            </w:r>
            <w:r>
              <w:rPr>
                <w:rFonts w:cs="Arial" w:ascii="Arial" w:hAnsi="Arial"/>
                <w:b/>
                <w:color w:val="000000"/>
              </w:rPr>
              <w:t>Oral Communication</w:t>
            </w:r>
          </w:p>
          <w:p>
            <w:pPr>
              <w:pStyle w:val="BodyTextRubric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b/>
                <w:b/>
                <w:color w:val="F25B00"/>
              </w:rPr>
            </w:pPr>
            <w:r>
              <w:rPr>
                <w:rFonts w:cs="Arial" w:ascii="Arial" w:hAnsi="Arial"/>
                <w:b/>
              </w:rPr>
              <w:t>Good eye Contact, Voice Clear and Articulate</w:t>
            </w:r>
          </w:p>
          <w:p>
            <w:pPr>
              <w:pStyle w:val="BodyTextRubric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b/>
                <w:b/>
                <w:color w:val="F25B00"/>
              </w:rPr>
            </w:pPr>
            <w:r>
              <w:rPr>
                <w:rFonts w:cs="Arial" w:ascii="Arial" w:hAnsi="Arial"/>
                <w:b/>
              </w:rPr>
              <w:t>Group members share parts</w:t>
            </w:r>
          </w:p>
          <w:p>
            <w:pPr>
              <w:pStyle w:val="BodyTextRubric"/>
              <w:spacing w:before="0" w:after="0"/>
              <w:rPr>
                <w:rFonts w:ascii="Century Gothic" w:hAnsi="Century Gothic" w:cs="Century Gothic"/>
                <w:b/>
                <w:b/>
                <w:color w:val="F25B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4 Points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17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ionPro-Regular">
    <w:altName w:val="Minion Pro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HelveticaNeueLTStd-BdEx">
    <w:altName w:val="HelveticaNeueLT Std Bold Ext"/>
    <w:charset w:val="00"/>
    <w:family w:val="swiss"/>
    <w:pitch w:val="default"/>
  </w:font>
  <w:font w:name="HelveticaNeueLTStd-Roman">
    <w:altName w:val="HelveticaNeueLT Std"/>
    <w:charset w:val="00"/>
    <w:family w:val="swiss"/>
    <w:pitch w:val="default"/>
  </w:font>
  <w:font w:name="TimesNewRomanPS-BoldMT">
    <w:altName w:val="TimesNewRomanBdMS"/>
    <w:charset w:val="00"/>
    <w:family w:val="auto"/>
    <w:pitch w:val="default"/>
  </w:font>
  <w:font w:name="HelveticaNeueLTStd-MdEx">
    <w:altName w:val="HelveticaNeueLT Std Med Ext"/>
    <w:charset w:val="00"/>
    <w:family w:val="swiss"/>
    <w:pitch w:val="default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tLeast" w:line="280"/>
      <w:textAlignment w:val="center"/>
    </w:pPr>
    <w:rPr>
      <w:rFonts w:ascii="MinionPro-Regular;Minion Pro" w:hAnsi="MinionPro-Regular;Minion Pro" w:eastAsia="Times New Roman" w:cs="MinionPro-Regular;Minion Pro"/>
      <w:color w:val="000000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US" w:bidi="ar-SA" w:eastAsia="zh-CN"/>
    </w:rPr>
  </w:style>
  <w:style w:type="paragraph" w:styleId="Tablehead">
    <w:name w:val="Table head"/>
    <w:basedOn w:val="Normal"/>
    <w:qFormat/>
    <w:pPr/>
    <w:rPr>
      <w:rFonts w:ascii="HelveticaNeueLTStd-BdEx;HelveticaNeueLT Std Bold Ext" w:hAnsi="HelveticaNeueLTStd-BdEx;HelveticaNeueLT Std Bold Ext" w:cs="HelveticaNeueLTStd-BdEx;HelveticaNeueLT Std Bold Ext"/>
      <w:b/>
      <w:color w:val="F25B00"/>
      <w:spacing w:val="12"/>
      <w:sz w:val="24"/>
      <w:szCs w:val="24"/>
    </w:rPr>
  </w:style>
  <w:style w:type="paragraph" w:styleId="BodyTextRubric">
    <w:name w:val="Body Text Rubric"/>
    <w:basedOn w:val="Normal"/>
    <w:qFormat/>
    <w:pPr>
      <w:tabs>
        <w:tab w:val="clear" w:pos="720"/>
        <w:tab w:val="left" w:pos="360" w:leader="none"/>
      </w:tabs>
      <w:spacing w:lineRule="atLeast" w:line="200" w:before="60" w:after="120"/>
    </w:pPr>
    <w:rPr>
      <w:rFonts w:ascii="HelveticaNeueLTStd-Roman;HelveticaNeueLT Std" w:hAnsi="HelveticaNeueLTStd-Roman;HelveticaNeueLT Std" w:cs="HelveticaNeueLTStd-Roman;HelveticaNeueLT Std"/>
      <w:sz w:val="18"/>
      <w:szCs w:val="18"/>
    </w:rPr>
  </w:style>
  <w:style w:type="paragraph" w:styleId="5Headrubric">
    <w:name w:val="5Head rubric"/>
    <w:basedOn w:val="Normal"/>
    <w:qFormat/>
    <w:pPr>
      <w:spacing w:lineRule="auto" w:line="480"/>
      <w:jc w:val="center"/>
    </w:pPr>
    <w:rPr>
      <w:rFonts w:ascii="TimesNewRomanPS-BoldMT;TimesNewRomanBdMS" w:hAnsi="TimesNewRomanPS-BoldMT;TimesNewRomanBdMS" w:cs="TimesNewRomanPS-BoldMT;TimesNewRomanBdMS"/>
      <w:b/>
      <w:sz w:val="24"/>
      <w:szCs w:val="24"/>
      <w:u w:val="thick" w:color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23:41:00Z</dcterms:created>
  <dc:creator>Karen Tignor</dc:creator>
  <dc:description/>
  <cp:keywords/>
  <dc:language>en-US</dc:language>
  <cp:lastModifiedBy>Cornilsen, Diane</cp:lastModifiedBy>
  <cp:lastPrinted>2010-05-03T09:29:00Z</cp:lastPrinted>
  <dcterms:modified xsi:type="dcterms:W3CDTF">2010-05-03T14:34:00Z</dcterms:modified>
  <cp:revision>5</cp:revision>
  <dc:subject/>
  <dc:title>Table 9</dc:title>
</cp:coreProperties>
</file>