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ume</w:t>
        <w:br/>
        <w:br/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700"/>
        <w:gridCol w:w="2430"/>
        <w:gridCol w:w="490"/>
      </w:tblGrid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Criteria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100 %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80 %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Not 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70 - 0 %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7"/>
              </w:rPr>
              <w:t>Points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Letterhead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Uses personal letterhead with contact informatio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N/A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Does not use personal letterhead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Education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ies are in reverse chronological order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Degree is spelled out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Major(s) (if declared) and graduation month/year are indicated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Course work listed is relevant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ach institution includes name, location, &amp; dates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If listed, GPA is in correct format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Relevance of study abroad, research, &amp; honors is revealed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205"/>
              <w:rPr/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Degree is abbreviated (BA)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ies are not in reverse chronological order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Missing declared major(s)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y is missing details (name, location, dates)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Irrelevant or outdated high school info is listed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If listed, GPA is not in correct format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Relevance of study abroad, research, &amp; honors is not revealed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Experienc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2" w:hanging="182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ies are in reverse chronological order</w:t>
            </w:r>
          </w:p>
          <w:p>
            <w:pPr>
              <w:pStyle w:val="Normal"/>
              <w:spacing w:lineRule="auto" w:line="240" w:before="0" w:after="0"/>
              <w:ind w:left="182" w:hanging="182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Organization name, position title, location, &amp; dates are included</w:t>
            </w:r>
          </w:p>
          <w:p>
            <w:pPr>
              <w:pStyle w:val="Normal"/>
              <w:spacing w:lineRule="auto" w:line="240" w:before="0" w:after="0"/>
              <w:ind w:left="182" w:hanging="182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begin with strong action verbs and are in correct verb tense</w:t>
            </w:r>
          </w:p>
          <w:p>
            <w:pPr>
              <w:pStyle w:val="Normal"/>
              <w:spacing w:lineRule="auto" w:line="240" w:before="0" w:after="0"/>
              <w:ind w:left="182" w:hanging="182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Personal pronouns and extraneous words are omitted</w:t>
            </w:r>
          </w:p>
          <w:p>
            <w:pPr>
              <w:pStyle w:val="Normal"/>
              <w:spacing w:lineRule="auto" w:line="240" w:before="0" w:after="0"/>
              <w:ind w:left="182" w:hanging="182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concise, direct, &amp; indicate one’s impact/accomplishments</w:t>
            </w:r>
          </w:p>
          <w:p>
            <w:pPr>
              <w:pStyle w:val="Normal"/>
              <w:spacing w:lineRule="auto" w:line="240" w:before="0" w:after="0"/>
              <w:ind w:left="182" w:hanging="182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listed in order of importanc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148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ies are in reverse chronological order</w:t>
            </w:r>
          </w:p>
          <w:p>
            <w:pPr>
              <w:pStyle w:val="Normal"/>
              <w:spacing w:lineRule="auto" w:line="240" w:before="0" w:after="0"/>
              <w:ind w:left="148" w:hanging="148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ies have a pattern of one type of error (e.g. locations are omitted)</w:t>
            </w:r>
          </w:p>
          <w:p>
            <w:pPr>
              <w:pStyle w:val="Normal"/>
              <w:spacing w:lineRule="auto" w:line="240" w:before="0" w:after="0"/>
              <w:ind w:left="148" w:hanging="148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Action verbs are weak</w:t>
            </w:r>
          </w:p>
          <w:p>
            <w:pPr>
              <w:pStyle w:val="Normal"/>
              <w:spacing w:lineRule="auto" w:line="240" w:before="0" w:after="0"/>
              <w:ind w:left="148" w:hanging="148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Verb tense is incorrect for 1 entry</w:t>
            </w:r>
          </w:p>
          <w:p>
            <w:pPr>
              <w:pStyle w:val="Normal"/>
              <w:spacing w:lineRule="auto" w:line="240" w:before="0" w:after="0"/>
              <w:ind w:left="148" w:hanging="148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not concise or direct and do not indicate impact</w:t>
            </w:r>
          </w:p>
          <w:p>
            <w:pPr>
              <w:pStyle w:val="Normal"/>
              <w:spacing w:lineRule="auto" w:line="240" w:before="0" w:after="0"/>
              <w:ind w:left="148" w:hanging="148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written in complete sentences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Entries are not in reverse chronological order</w:t>
            </w:r>
          </w:p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3 or more entries do not include organization name, dates, position, title, or location</w:t>
            </w:r>
          </w:p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written in complete sentences</w:t>
            </w:r>
          </w:p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Verb tense is incorrect for 2 or more entries</w:t>
            </w:r>
          </w:p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wordy, vague, or do not indicate one’s impact</w:t>
            </w:r>
          </w:p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Bullets are not listed in order of importance to the reader</w:t>
            </w:r>
          </w:p>
          <w:p>
            <w:pPr>
              <w:pStyle w:val="Normal"/>
              <w:spacing w:lineRule="auto" w:line="240" w:before="0" w:after="0"/>
              <w:ind w:left="178" w:hanging="18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Irrelevant or outdated information is listed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Activities/Honor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Skill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Listings are relevant to the reader</w:t>
            </w:r>
          </w:p>
          <w:p>
            <w:pPr>
              <w:pStyle w:val="Normal"/>
              <w:spacing w:lineRule="auto" w:line="240" w:before="280" w:after="28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Listings are concise</w:t>
            </w:r>
          </w:p>
          <w:p>
            <w:pPr>
              <w:pStyle w:val="Normal"/>
              <w:spacing w:lineRule="auto" w:line="240" w:before="280" w:after="28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Level of proficiency is indicated where necessary</w:t>
            </w:r>
          </w:p>
          <w:p>
            <w:pPr>
              <w:pStyle w:val="Normal"/>
              <w:spacing w:lineRule="auto" w:line="240" w:before="0" w:after="0"/>
              <w:ind w:left="151" w:hanging="15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Date, location, and details of involvement included when applicabl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ind w:left="136" w:hanging="136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Relevancy to the reader is sometimes unclear</w:t>
            </w:r>
          </w:p>
          <w:p>
            <w:pPr>
              <w:pStyle w:val="Normal"/>
              <w:spacing w:lineRule="auto" w:line="240" w:before="0" w:after="0"/>
              <w:ind w:left="136" w:hanging="136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 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Listings could be revises for clarit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ind w:left="121" w:hanging="12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Items are wordy</w:t>
            </w:r>
          </w:p>
          <w:p>
            <w:pPr>
              <w:pStyle w:val="Normal"/>
              <w:spacing w:lineRule="auto" w:line="240" w:before="280" w:after="280"/>
              <w:ind w:left="121" w:hanging="12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Items are vague or irrelevant</w:t>
            </w:r>
          </w:p>
          <w:p>
            <w:pPr>
              <w:pStyle w:val="Normal"/>
              <w:spacing w:lineRule="auto" w:line="240" w:before="280" w:after="280"/>
              <w:ind w:left="121" w:hanging="12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Level of proficiency not indicated</w:t>
            </w:r>
          </w:p>
          <w:p>
            <w:pPr>
              <w:pStyle w:val="Normal"/>
              <w:spacing w:lineRule="auto" w:line="240" w:before="0" w:after="0"/>
              <w:ind w:left="121" w:hanging="121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Symbol" w:ascii="Symbol" w:hAnsi="Symbol"/>
                <w:color w:val="000000"/>
                <w:sz w:val="17"/>
                <w:szCs w:val="17"/>
              </w:rPr>
              <w:t>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Specific details regarding activity involvement not included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Formatting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Formatting is professional, organized, easy to read, and consistent throughout document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Formatting lacking one of the following: organization, professionalism, clarity, or consistency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Formatting lacking two or more of the following: professionalism, clarity, or consistency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</w:rPr>
              <w:t>Spelling and Grammar Mechanic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Displays exceptional skill in writing mechanics, such as spelling and grammar. Written work contains no errors, and is very easy to understand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Displays basic skill in writing mechanics, such as spelling and grammar. Written work contains a few errors, which may slightly distract the reader.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Fails to display basic skill in writing mechanics, such as spelling and grammar. Written work contains major errors, which distract the reader.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4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0:58:00Z</dcterms:created>
  <dc:creator>Mary Cornilsen</dc:creator>
  <dc:description/>
  <dc:language>en-US</dc:language>
  <cp:lastModifiedBy>Diane Cornilsen</cp:lastModifiedBy>
  <dcterms:modified xsi:type="dcterms:W3CDTF">2013-08-19T20:58:00Z</dcterms:modified>
  <cp:revision>2</cp:revision>
  <dc:subject/>
  <dc:title/>
</cp:coreProperties>
</file>