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CTIVITY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xemplary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ficient 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rtially Proficient 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complete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3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INTS</w:t>
            </w:r>
          </w:p>
        </w:tc>
      </w:tr>
      <w:tr>
        <w:trPr>
          <w:trHeight w:val="2085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las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0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Presents overall topic</w:t>
              <w:br/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 xml:space="preserve">Draws audience into presentation </w:t>
              <w:br/>
              <w:t>--video</w:t>
              <w:br/>
              <w:t>--images</w:t>
              <w:br/>
              <w:t>--story</w:t>
              <w:br/>
              <w:t>--questions</w:t>
              <w:br/>
              <w:t>--quiz</w:t>
              <w:br/>
              <w:t>--quot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is clear, coherent and relates to topic</w:t>
              <w:br/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do much to draw audience in to presentation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shows some structu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not create strong sense of what is to follow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be too detailed or incomplet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Somewhat appealing to the audience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does not orient audience to what will follo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ing is unclea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Not  interesting or relevant to the audienc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os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t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20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written clearly and concisely</w:t>
              <w:br/>
              <w:t xml:space="preserve">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Logical progression of ideas and supporting information</w:t>
              <w:br/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is accurate, current and comes mainly from * primary sources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closing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cited -- MLA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written with a logical progression of ideas and supporting information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is apparent but does not move audience to action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cited -- MLA</w:t>
              <w:br/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vague in conveying a point of view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create a strong sense of purpose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some persuasive information with few fact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information may not seem to fit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rimary source use is not always clear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lacks clear point of view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No logical sequence of information used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Includes little persuasive information and only one or two facts about topic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is incomplete, out of date and/or incorrect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quencing of ideas is unclear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xt Ele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0-10 point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ts easy-to-read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size varies appropriately for headings and text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Use of italics, bold, and indentations enhances readability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is appropriate in length for target audience and to the point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Background and colors enhance readability of tex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Sometimes fonts are  easy-to-read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Use of italics, bold, long paragraphs,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Color or busy background detracts and does not enhance readability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readability is difficult with lengthy paragraphs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o many different fonts, dark or busy background, overuse of bold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Lack of appropriate indentations of text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is extremely difficult to read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long blocks of  text and small point siz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ppropriate contrasting colors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oor use of headings, subheadings, indentations, or bold formatting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you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is aesthetically pleasing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Contributes to overall message with appropriate use of headings and subheadings and white spac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uses horizontal and vertical white space </w:t>
            </w:r>
          </w:p>
          <w:p>
            <w:pPr>
              <w:pStyle w:val="NormalWeb"/>
              <w:spacing w:before="28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shows some structure but appears cluttered and busy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distracting with large gaps of white space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Uses a distracting background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Layout is cluttered and confusing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Layout does not  use spacing, headings and subheadings to enhance the readability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phics, Sound and/or Animation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cs, sound and/or animation assists in presenting an overall theme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Makes visual connections that enhance understanding of concept, ideas and relationships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Original images are created using proper size and resolu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All images enhance conten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consistent visual theme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, sound/and or animation visually depict material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s audience in understanding flow of information or conten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l images used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are proper size, resolution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graphics, sounds, and/or animations seem unrelated to topic/them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Does not enhance overall concept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Most images are clipart or recycled from Interne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Images are too large/small in siz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are poorly cropped or color/resolution is fuzzy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s, sounds, and/or animations are unrelated to conten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aphics do not enhance understanding of content,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Use of distracting decorations that create a busy feeling and detract from the content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iting Mechanic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5 points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 xml:space="preserve">Text is written with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 xml:space="preserve"> errors in grammar, capitalization, punctuation, or spelling.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 is clearly written with </w:t>
            </w:r>
            <w:r>
              <w:rPr>
                <w:b/>
                <w:sz w:val="20"/>
                <w:szCs w:val="20"/>
              </w:rPr>
              <w:t>little or no</w:t>
            </w:r>
            <w:r>
              <w:rPr>
                <w:sz w:val="20"/>
                <w:szCs w:val="20"/>
              </w:rPr>
              <w:t xml:space="preserve"> editing required for grammar, punctuation, and spelling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Spelling, punctuation, and grammar errors distract or impair readability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or more errors)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Errors in spelling, capitalization, punctuation, usage and grammar repeatedly distract the reader and major editing and revision is required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re than 5 errors)</w:t>
            </w:r>
          </w:p>
        </w:tc>
        <w:tc>
          <w:tcPr>
            <w:tcW w:w="15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360"/>
        <w:gridCol w:w="2800"/>
        <w:gridCol w:w="3610"/>
        <w:gridCol w:w="2890"/>
        <w:gridCol w:w="150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wor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oi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ocumented presentation outline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ocumented tasks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evidence that group members helped one another, shared ideas, developed and evaluated their finished product(s)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roject is clearly a group effort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Group documents how members divided tasks, shared workload and managed problems in a way that advanced group goal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oup occasionally helped one another but required teacher assistance to resolve differences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person documents that he/she did most of the work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280" w:after="0"/>
              <w:rPr/>
            </w:pPr>
            <w:r>
              <w:rPr>
                <w:sz w:val="20"/>
                <w:szCs w:val="20"/>
              </w:rPr>
              <w:t>Problems were not managed in a way that advanced group goal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Group required teacher assistance with dividing tasks and resolving differences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w people contributed their fair share of work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 POINTS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56:00Z</dcterms:created>
  <dc:creator>dcornilsen</dc:creator>
  <dc:description/>
  <dc:language>en-US</dc:language>
  <cp:lastModifiedBy>Diane Cornilsen</cp:lastModifiedBy>
  <cp:lastPrinted>2011-11-17T13:50:00Z</cp:lastPrinted>
  <dcterms:modified xsi:type="dcterms:W3CDTF">2012-10-22T19:56:00Z</dcterms:modified>
  <cp:revision>2</cp:revision>
  <dc:subject/>
  <dc:title/>
</cp:coreProperties>
</file>