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7"/>
        </w:rPr>
        <w:t>Memo Format – (Team) -- Evaluation of Business Report</w:t>
      </w:r>
      <w:r>
        <w:rPr>
          <w:rFonts w:eastAsia="Times New Roman" w:cs="Times New Roman" w:ascii="Times New Roman" w:hAnsi="Times New Roman"/>
          <w:b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ints possibl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 poin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rd processed 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monstrate sound writing skills, including grammar, spelling, and organization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/>
        <w:t xml:space="preserve">Submitted to the Web CRC dropbox </w:t>
      </w:r>
    </w:p>
    <w:tbl>
      <w:tblPr>
        <w:tblW w:w="11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257"/>
        <w:gridCol w:w="3060"/>
        <w:gridCol w:w="2602"/>
        <w:gridCol w:w="828"/>
      </w:tblGrid>
      <w:tr>
        <w:trPr/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Criteria</w:t>
            </w:r>
          </w:p>
        </w:tc>
        <w:tc>
          <w:tcPr>
            <w:tcW w:w="3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0 %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0 %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Not 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0 - 0 %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Points</w:t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Formatting</w:t>
            </w:r>
          </w:p>
        </w:tc>
        <w:tc>
          <w:tcPr>
            <w:tcW w:w="3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Formatting follows professional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memo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criteria, is consistent, clear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matting lacking one of the following: does not follow memo formatting, professionalism, clarity, or consistency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matting lacking two or more of the following: professionalism, clarity, or consistency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Content</w:t>
            </w:r>
          </w:p>
        </w:tc>
        <w:tc>
          <w:tcPr>
            <w:tcW w:w="3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cludes all necessary content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ar subject line us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troduction: Purpose of report identifi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ndings: 250-300 word summary of one of the findings includ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dience for report identifi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sefulness of findings to busines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 report readable, concise, condense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valuate supporting data—charts, tabl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Is report generated from credible, unbiased source? How do you know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valuate web site where report is located for navigation, usabilit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at tips have you learned about writing and formatting effective business reports?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ntent is missing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on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of the following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ar subject line us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troduction: Purpose of report identifi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ndings: 250-300 word summary of one of the findings includ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dience for report identifi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sefulness of findings to busines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 report readable, concise, condense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valuate supporting data—charts, tabl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16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Is report generated from credible, unbiased source? How do you know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valuate web site where report is located for navigation, usabilit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at tips have you learned about writing and formatting effective business reports?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ntent is missing two or more 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ar subject line us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troduction: Purpose of report identifi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ndings: 250-300 word summary of one of the findings includ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udience for report identifi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sefulness of findings to busines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 report readable, concise, condense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valuate supporting data—charts, tabl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Is report generated from credible, unbiased source? How do you know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valuate web site where report is located for navigation, usabilit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hat tips have you learned about writing and formatting effective business reports?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pelling &amp; Grammar Mechanics</w:t>
            </w:r>
          </w:p>
        </w:tc>
        <w:tc>
          <w:tcPr>
            <w:tcW w:w="3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splays exceptional skill in writing mechanics, such as spelling and grammar. Written work contains no errors, and is very easy to understand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splays basic skill in writing mechanics, such as spelling and grammar. Written work contains a few errors, which may slightly distract the reader.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ils to display basic skill in writing mechanics, such as spelling and grammar. Written work contains major errors, which distract the reader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9:37:00Z</dcterms:created>
  <dc:creator>Mary Cornilsen</dc:creator>
  <dc:description/>
  <dc:language>en-US</dc:language>
  <cp:lastModifiedBy>Diane Cornilsen</cp:lastModifiedBy>
  <dcterms:modified xsi:type="dcterms:W3CDTF">2013-09-27T19:37:00Z</dcterms:modified>
  <cp:revision>2</cp:revision>
  <dc:subject/>
  <dc:title/>
</cp:coreProperties>
</file>