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Email – Request for Letter of Recommendatio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s possib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 points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t>Requirement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d processed 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onstrate sound writing skills, including grammar, spelling, and organization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bmitted to the Web CRC dropbox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bric:</w:t>
      </w:r>
    </w:p>
    <w:tbl>
      <w:tblPr>
        <w:tblW w:w="9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627"/>
        <w:gridCol w:w="2685"/>
        <w:gridCol w:w="2195"/>
        <w:gridCol w:w="828"/>
      </w:tblGrid>
      <w:tr>
        <w:trPr/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riteria</w:t>
            </w:r>
          </w:p>
        </w:tc>
        <w:tc>
          <w:tcPr>
            <w:tcW w:w="2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0 %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ot 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0 - 0 %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Formatting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follows professional email criteria, is consistent, clear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lacking one of the following: does not follow email formatting, professionalism, clarity, or consistency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lacking two or more of the following: professionalism, clarity, or consistency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cludes all necessary content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subject lin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propriate salutation used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ason for email is clear in first paragraph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ecific request is mad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tionale provided for why Him or Her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tails included about why and who to send recommendation to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dard closing us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ntent is missing one of the following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subject li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propriate salutation us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ason for email is clear in first paragrap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ecific request is mad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tionale provided for why Him or He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tails included about why and who to send recommendation t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dard closing us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ntent is missing two or more of the following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subject li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propriate salutation us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ason for email is clear in first paragrap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ecific request is mad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tionale provided for why Him or He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tails included about why and who to send recommendation t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dard closing used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pelling &amp; Grammar Mechanics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plays exceptional skill in writing mechanics, such as spelling and grammar. Written work contains no errors, and is very easy to understand.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plays basic skill in writing mechanics, such as spelling and grammar. Written work contains a few errors, which may slightly distract the reader.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ls to display basic skill in writing mechanics, such as spelling and grammar. Written work contains major errors, which distract the reader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55:00Z</dcterms:created>
  <dc:creator>Mary Cornilsen</dc:creator>
  <dc:description/>
  <dc:language>en-US</dc:language>
  <cp:lastModifiedBy>Diane Cornilsen</cp:lastModifiedBy>
  <dcterms:modified xsi:type="dcterms:W3CDTF">2013-09-08T17:55:00Z</dcterms:modified>
  <cp:revision>2</cp:revision>
  <dc:subject/>
  <dc:title/>
</cp:coreProperties>
</file>